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5.2016</w:t>
        <w:tab/>
        <w:tab/>
        <w:tab/>
        <w:tab/>
        <w:tab/>
        <w:tab/>
        <w:tab/>
        <w:tab/>
        <w:tab/>
        <w:tab/>
        <w:t xml:space="preserve">      № 4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"Развитие агропромышленного комплекса" на 2013 – 2020 годы», и постано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тельства Кировская области от 04.05.2008 № 130/143 «О представлении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, в соответствии с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частью 1 статьи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Закона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Перечень видов (марок, моделей) сельскохозяйственной техники для семеноводства трав согласно приложению № 3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4. Перечень видов (марок, моделей) сельскохозяйственной техники для производства семян зерновых, зернобобовых культур, семян картофеля согласно приложению № 4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департамент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09.02.2009 № 3 «О представлении и рассмотрении документов для предоставления в 2009 –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2. От 26.10.2009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1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департамента от 09.02.2009 № 3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т 04.05.2010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sz w:val="28"/>
          <w:szCs w:val="28"/>
        </w:rPr>
        <w:t>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От 06.07.2010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т 12.07.2011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54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От 18.06.201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2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т 19.11.2012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57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От 03.06.2013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3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От 28.08.2013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56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От 12.11.2014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7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6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12710639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yperlink" Target="consultantplus://offline/ref=20ED5444E7EF4A9611476DBB92D8F8C5946CAAFED057CFFB2A3727D3F6E1CADECDEF9BC7EF5BC623F9C65AWBlEN" TargetMode="External"/><Relationship Id="rId4" Type="http://schemas.openxmlformats.org/officeDocument/2006/relationships/hyperlink" Target="consultantplus://offline/ref=3B84F6A06F3FF376C8AAE787AD6901C113D53C2C1E605FB3574B10A9EAD01DE02E19E6372DBC99EFD6E5EBFCTAO" TargetMode="External"/><Relationship Id="rId5" Type="http://schemas.openxmlformats.org/officeDocument/2006/relationships/hyperlink" Target="consultantplus://offline/ref=3B84F6A06F3FF376C8AAE787AD6901C113D53C2C1F6B54BC554B10A9EAD01DE02E19E6372DBC99EFD6E5EBFCTAO" TargetMode="External"/><Relationship Id="rId6" Type="http://schemas.openxmlformats.org/officeDocument/2006/relationships/hyperlink" Target="consultantplus://offline/ref=3B84F6A06F3FF376C8AAE787AD6901C113D53C2C1F6A51B7514B10A9EAD01DE02E19E6372DBC99EFD6E5EBFCTAO" TargetMode="External"/><Relationship Id="rId7" Type="http://schemas.openxmlformats.org/officeDocument/2006/relationships/hyperlink" Target="consultantplus://offline/ref=3B84F6A06F3FF376C8AAE787AD6901C113D53C2C1F6C51B6514B10A9EAD01DE02E19E6372DBC99EFD6E5EBFCTAO" TargetMode="External"/><Relationship Id="rId8" Type="http://schemas.openxmlformats.org/officeDocument/2006/relationships/hyperlink" Target="consultantplus://offline/ref=3B84F6A06F3FF376C8AAE787AD6901C113D53C2C186953B4574B10A9EAD01DE02E19E6372DBC99EFD6E5EBFCTAO" TargetMode="External"/><Relationship Id="rId9" Type="http://schemas.openxmlformats.org/officeDocument/2006/relationships/hyperlink" Target="consultantplus://offline/ref=3B84F6A06F3FF376C8AAE787AD6901C113D53C2C186C5FB3504B10A9EAD01DE02E19E6372DBC99EFD6E5EBFCT9O" TargetMode="External"/><Relationship Id="rId10" Type="http://schemas.openxmlformats.org/officeDocument/2006/relationships/hyperlink" Target="consultantplus://offline/ref=3B84F6A06F3FF376C8AAE787AD6901C113D53C2C186D53B5544B10A9EAD01DE02E19E6372DBC99EFD6E5EBFCTAO" TargetMode="External"/><Relationship Id="rId11" Type="http://schemas.openxmlformats.org/officeDocument/2006/relationships/hyperlink" Target="consultantplus://offline/ref=3B84F6A06F3FF376C8AAE787AD6901C113D53C2C186E56B6564B10A9EAD01DE02E19E6372DBC99EFD6E5EBFCTAO" TargetMode="External"/><Relationship Id="rId12" Type="http://schemas.openxmlformats.org/officeDocument/2006/relationships/hyperlink" Target="consultantplus://offline/ref=3B84F6A06F3FF376C8AAE787AD6901C113D53C2C18605EB2554B10A9EAD01DE02E19E6372DBC99EFD6E5EBFCTA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11:00Z</dcterms:created>
  <dc:creator>V</dc:creator>
  <dc:description/>
  <cp:keywords/>
  <dc:language>en-US</dc:language>
  <cp:lastModifiedBy>Svetlana</cp:lastModifiedBy>
  <cp:lastPrinted>2016-06-14T10:55:00Z</cp:lastPrinted>
  <dcterms:modified xsi:type="dcterms:W3CDTF">2016-06-14T11:28:00Z</dcterms:modified>
  <cp:revision>166</cp:revision>
  <dc:subject/>
  <dc:title>Приложение № 1</dc:title>
</cp:coreProperties>
</file>